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111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ОКОЛ</w:t>
      </w:r>
    </w:p>
    <w:p>
      <w:pPr>
        <w:pStyle w:val="Heading4"/>
        <w:jc w:val="center"/>
        <w:rPr/>
      </w:pPr>
      <w:r>
        <w:rPr>
          <w:b w:val="false"/>
          <w:sz w:val="24"/>
          <w:szCs w:val="24"/>
        </w:rPr>
        <w:t xml:space="preserve">ЗАСЕДАНИЯ МЕЖВЕДОМСТВЕННОЙ КОМИСИИ </w:t>
      </w:r>
    </w:p>
    <w:p>
      <w:pPr>
        <w:pStyle w:val="Heading4"/>
        <w:jc w:val="center"/>
        <w:rPr/>
      </w:pPr>
      <w:r>
        <w:rPr>
          <w:b w:val="false"/>
          <w:sz w:val="24"/>
          <w:szCs w:val="24"/>
        </w:rPr>
        <w:t>МУНИЦИПАЛЬНОГО РАЙОНА ПЕСТРАВСКИЙ</w:t>
      </w:r>
    </w:p>
    <w:p>
      <w:pPr>
        <w:pStyle w:val="Heading4"/>
        <w:jc w:val="center"/>
        <w:rPr>
          <w:b w:val="false"/>
          <w:b w:val="false"/>
          <w:bCs w:val="false"/>
          <w:color w:val="993366"/>
          <w:sz w:val="26"/>
          <w:szCs w:val="26"/>
        </w:rPr>
      </w:pPr>
      <w:r>
        <w:rPr>
          <w:b w:val="false"/>
          <w:sz w:val="24"/>
          <w:szCs w:val="24"/>
        </w:rPr>
        <w:t>ПО ПРОФИЛАКТИКЕ ПРАВОНАРУШ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99336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993366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 17» ию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3 года                                                                                                                  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Пестрав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  <w:tab w:val="left" w:pos="5245" w:leader="none"/>
        </w:tabs>
        <w:spacing w:lineRule="auto" w:line="240" w:before="0" w:after="0"/>
        <w:ind w:left="3686" w:right="-1" w:hanging="3686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едседательствовал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иглашенные:</w:t>
            </w:r>
          </w:p>
        </w:tc>
        <w:tc>
          <w:tcPr>
            <w:tcW w:w="6399" w:type="dxa"/>
            <w:tcBorders/>
          </w:tcPr>
          <w:p>
            <w:pPr>
              <w:pStyle w:val="TextBody"/>
              <w:spacing w:before="0" w:after="0"/>
              <w:ind w:left="763" w:hanging="0"/>
              <w:jc w:val="both"/>
              <w:rPr/>
            </w:pPr>
            <w:r>
              <w:rPr/>
              <w:t>Заместитель председателя межведомственной   комиссии по профилактике правонарушений м. р. Пестравский, заместитель Главы м.р. Пестравский по взаимодействию с органами государственной власти и органами местного самоуправления в обеспечении общественной безопасности В.А. Семдянов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763" w:hanging="0"/>
              <w:jc w:val="both"/>
              <w:rPr/>
            </w:pPr>
            <w:r>
              <w:rPr/>
              <w:t xml:space="preserve">Члены районной комиссии по профилактике правонарушений, руководители организаций района </w:t>
            </w:r>
          </w:p>
          <w:p>
            <w:pPr>
              <w:pStyle w:val="TextBody"/>
              <w:spacing w:before="0" w:after="0"/>
              <w:ind w:left="338" w:hanging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338" w:firstLine="425"/>
              <w:jc w:val="both"/>
              <w:rPr/>
            </w:pPr>
            <w:r>
              <w:rPr/>
              <w:t xml:space="preserve">МО МВД России «Пестравский» </w:t>
            </w:r>
          </w:p>
          <w:p>
            <w:pPr>
              <w:pStyle w:val="TextBody"/>
              <w:spacing w:before="0" w:after="0"/>
              <w:ind w:left="338" w:firstLine="425"/>
              <w:jc w:val="both"/>
              <w:rPr/>
            </w:pPr>
            <w:r>
              <w:rPr/>
              <w:t xml:space="preserve">Зам. начальника полиции (по ООП) Крайнов В.А. </w:t>
            </w:r>
          </w:p>
          <w:p>
            <w:pPr>
              <w:pStyle w:val="TextBody"/>
              <w:spacing w:before="0" w:after="0"/>
              <w:ind w:left="338" w:firstLine="425"/>
              <w:jc w:val="both"/>
              <w:rPr/>
            </w:pPr>
            <w:r>
              <w:rPr/>
              <w:t>Начальник ОГИБДД Носков Ю.А.</w:t>
            </w:r>
          </w:p>
          <w:p>
            <w:pPr>
              <w:pStyle w:val="TextBody"/>
              <w:spacing w:before="0" w:after="0"/>
              <w:ind w:left="338" w:firstLine="425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792" w:hanging="0"/>
              <w:jc w:val="both"/>
              <w:rPr/>
            </w:pPr>
            <w:r>
              <w:rPr/>
              <w:t>Главный специалист Комитета по воросам семьи,    материнства и детства Филимонова В.И.</w:t>
            </w:r>
          </w:p>
          <w:p>
            <w:pPr>
              <w:pStyle w:val="TextBody"/>
              <w:spacing w:before="0" w:after="0"/>
              <w:ind w:left="792" w:hanging="0"/>
              <w:jc w:val="both"/>
              <w:rPr/>
            </w:pPr>
            <w:r>
              <w:rPr/>
              <w:t>Директор МБУ «Дом молодежных организаций» Бузаева Т.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 1. «Об обеспечении безопасности дорожного движения на территории муниципального района Пестравский Самарской области». </w:t>
      </w:r>
    </w:p>
    <w:p>
      <w:pPr>
        <w:pStyle w:val="TextBodyIndent"/>
        <w:ind w:right="-58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none"/>
        </w:rPr>
      </w:pPr>
      <w:r>
        <w:rPr>
          <w:rFonts w:cs="Times New Roman"/>
          <w:b w:val="false"/>
          <w:bCs/>
          <w:sz w:val="24"/>
          <w:szCs w:val="24"/>
          <w:u w:val="non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 2. «О подготовке к летнему оздоровительному отдыху детей и подростков, обеспечение охраны общественного порядка и безопасности». </w:t>
      </w:r>
    </w:p>
    <w:p>
      <w:pPr>
        <w:pStyle w:val="TextBodyIndent"/>
        <w:ind w:right="-58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none"/>
        </w:rPr>
      </w:pPr>
      <w:r>
        <w:rPr>
          <w:rFonts w:cs="Times New Roman"/>
          <w:b w:val="false"/>
          <w:bCs/>
          <w:sz w:val="24"/>
          <w:szCs w:val="24"/>
          <w:u w:val="none"/>
        </w:rPr>
      </w:r>
    </w:p>
    <w:p>
      <w:pPr>
        <w:pStyle w:val="TextBodyIndent"/>
        <w:ind w:right="-58" w:hanging="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 1. «Об обеспечении безопасности дорожного движения на территории муниципального района Пестравский Самарской области». </w:t>
      </w:r>
    </w:p>
    <w:p>
      <w:pPr>
        <w:pStyle w:val="TextBodyIndent"/>
        <w:ind w:right="-58" w:hanging="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(Семдянов В.А., Носков Ю.А., Семдянов В.А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993366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993366"/>
          <w:sz w:val="24"/>
          <w:szCs w:val="24"/>
          <w:u w:val="none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доклад начальника ОГИБДД Носкова Ю.А., комиссия отмечает, чт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  4  месяца   2013 г.      на     территории            м. р. Пестравский  отмечено снижение всех показателей аварийности: зарегистрировано 7  ДТП/АППГ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7 (-58,8%),  в которых   получили  ранения 10 человек/АППГ- 24 (-58,3%) и 1 человек погиб/АППГ-4 (-75%).   Тяжесть последствий составила 9,09%  (АППГ- 16,0%).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ущем году основными причинами ДТП явились: несоответствие скорости движения конкретным условиям 7 (100%)/АППГ -</w:t>
      </w:r>
      <w:r>
        <w:rPr>
          <w:rFonts w:cs="Times New Roman" w:ascii="Times New Roman" w:hAnsi="Times New Roman"/>
          <w:sz w:val="24"/>
          <w:szCs w:val="24"/>
        </w:rPr>
        <w:t xml:space="preserve"> 7 (35,7%)  от общего числа происшествий, выезд на полосу встречного движения 0/АППГ -2 (-100%), выезд на полосу встречного движения если это запрещено ПДД 0/АППГ -1 (-100%), несоблюдение дистанции-0/АППГ-2 (-100%), нарушение правил обгона -0/АППГ-1 (-100%) и несоблюдение требований дорожных знаков 0/АППГ-2 (-100%) и управление в состоянии опьянения       1    /2 (-50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/>
        <w:t xml:space="preserve">  </w:t>
      </w:r>
      <w:r>
        <w:rPr/>
        <w:t xml:space="preserve">Результаты работы  ДПС по пресечению нарушений ПДД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92"/>
        <w:gridCol w:w="85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/с в состоянии алкогольного опьянения  (ст.12.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46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 от прохождения медицинского освидетельствования </w:t>
            </w:r>
          </w:p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.12.26 КоАП РФ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7</w:t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скорости 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,8</w:t>
            </w:r>
          </w:p>
        </w:tc>
      </w:tr>
      <w:tr>
        <w:trPr>
          <w:trHeight w:val="15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скорости более 60 км/ч  (ст.12.9 ч.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на полосу встреч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ДД пешехо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0.25 ч.1 КоАП РФ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</w:tr>
      <w:tr>
        <w:trPr>
          <w:trHeight w:val="1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,7</w:t>
            </w:r>
          </w:p>
        </w:tc>
      </w:tr>
    </w:tbl>
    <w:p>
      <w:pPr>
        <w:pStyle w:val="Normal"/>
        <w:spacing w:lineRule="auto" w:line="240" w:before="0" w:after="0"/>
        <w:ind w:right="-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 ДОРОЖНОГО  ДВИ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регистрировано 5 дорожно-транспортных происшествий с сопутствующими дорожными условиями, что составляет 71,4% от общего количества ДТП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Проведено обследование 820 км. улично-дорожной сети по муниципальным районам Пестравский и Красноармейский, из них 340 км в населенных пунктах и  480  км автодорог территориаль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олжностным  лицам ответственным за содержание УДС выдано 35/ АППГ-40 предписаний</w:t>
        <w:tab/>
        <w:t>на устранение выявленных недостатков в содержании   улично-дорожной сети. Привлечено</w:t>
        <w:tab/>
        <w:t xml:space="preserve">к административной ответственности  10  должностных лиц/АППГ- 10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4  месяца  2013 года на территории муниципального района Пестравский  дорожно-транспортных происшествий с участием детей не зарегистрировано/АППГ-3 (-100%).  В целях предупреждения ДДТТ проведено  3 родительских собр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4 месяца 2013 г. опубликовано 19 статей в СМИ (АППГ-11), 6 из них направлены на профилактику детского дорожно-транспортного травма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 4  месяца 2013 г.  в муниципальных общеобразовательных учреждениях проведено  80 бесед в ГБОУ СОШ (АППГ- 104), в СПГБОУ-65 (детские сады)  (АППГ- 90), 69 бесед проведено с водительским составом АТХ (АППГ-82). Личным составом ОГИБДД выявлено 32  нарушения правил дорожного движения детьми (АППГ - 20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 2. «О подготовке к летнему оздоровительному отдыху детей и подростков, обеспечение охраны общественного порядка и безопасности». </w:t>
      </w:r>
    </w:p>
    <w:p>
      <w:pPr>
        <w:pStyle w:val="TextBodyIndent"/>
        <w:ind w:right="-58" w:hanging="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(Семдянов В.А., Бузаева Т.О., Филимонова В.И., Семдянов В.А.)</w:t>
      </w:r>
    </w:p>
    <w:p>
      <w:pPr>
        <w:pStyle w:val="TextBodyIndent"/>
        <w:ind w:right="-58" w:hanging="0"/>
        <w:jc w:val="center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Indent"/>
        <w:ind w:right="-58" w:firstLine="540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13.05.2013 года принято постановление № 461 «О проведении районной межведомственной комплексной операции «Подросток» , основной задачей которой является организация эффективной системы профилактики безнадзорности и правонарушений несовершеннолетних, защите их прав и интересов». В организации летней занятости, отдыха и оздоровления несовершеннолетних задействованы все учреждения и службы системы профилактики. Пестравский центр «Семья» помимо плановых мероприятий, проводимых на базе Центра, предоставляет услуги по предоставлению путевок в детские оздоровительные лагеря Самарской области для детей находящихся в трудной жизненной ситуации, согласно разнарядке было выделено 105 путевок: 60 путевок в ДОЛ «Тихие озера» и 15 путевок в «Авиатор», кроме того, предусмотрены 30 путевок в ДОЛ «Черноморец».</w:t>
      </w:r>
    </w:p>
    <w:p>
      <w:pPr>
        <w:pStyle w:val="TextBodyIndent"/>
        <w:ind w:right="-58" w:firstLine="540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На базе образовательных учреждений района в летний период  начали функционировать  8 лагерей дневного пребывания, в которых обеспечена занятость 655 детей и подростков в планы воспитательной работы  летних формирований включены мероприятия различной направленности (праздники, экскурсии, занятия в различных кружках и секциях, а также лекции по правовому просвещению, профилактики наркомании, предупреждению дорожно – транспортного травматизма, формированию здорового образа жизни и многое другое).</w:t>
      </w:r>
    </w:p>
    <w:p>
      <w:pPr>
        <w:pStyle w:val="TextBodyIndent"/>
        <w:ind w:right="-58" w:firstLine="540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Наиболее значимой формой занятости подростков является временное трудоустройство на базе МБУ «Дом молодежных организаций» муниципального района Пестравский, планируется трудоустроить около 150 подростков в возрасте от 14 до 17 лет.</w:t>
      </w:r>
    </w:p>
    <w:p>
      <w:pPr>
        <w:pStyle w:val="TextBodyIndent"/>
        <w:ind w:right="-58" w:firstLine="540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Регулярные занятия физической культурой и спортом – самая эффективная и доступная профилактика правонарушений, употребление алкоголя, наркомании и табакокурения среди несовершеннолетних. Основными сдерживающими факторами развития физической культуры и спорта является в отсутствие необходимого количества спортивных сооружений.</w:t>
      </w:r>
    </w:p>
    <w:p>
      <w:pPr>
        <w:pStyle w:val="TextBodyIndent"/>
        <w:ind w:right="-58" w:firstLine="540"/>
        <w:jc w:val="both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При поддержке правительства Самарской области и Самарского регионального  отделения партии «Единая Россия» в летний период ежегодно проходит турнир «Лето с футбольным мячом» в данном году в этом мероприятии примут участи 250 юных футболистов Пестравского района.   А также на территории района в летний период пройдут спортивные мероприятия: День защиты детей, который объединит разные возрастные группы д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993366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993366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93366"/>
          <w:sz w:val="24"/>
          <w:szCs w:val="24"/>
        </w:rPr>
      </w:pPr>
      <w:r>
        <w:rPr>
          <w:rFonts w:cs="Times New Roman" w:ascii="Times New Roman" w:hAnsi="Times New Roman"/>
          <w:color w:val="99336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ов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 МВД России «Пестравский» Носкову Ю.А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по проведению мероприятий по ликвидации очагов аварийности и держать на постоянном контроле работу по содержанию улично-дорожной сети в соответствии с нормативами и требованиями ГоСТ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одить дальнейшую профилактическую работу и взаимодействие со СМИ. Шире использовать возможности средств массовой информации для привлечения внимания к проблемам аварийности на дорогах и профилактики детского дорожно-транспортного травматизма. 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омендов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ам сельских посе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ранить выбоины и просадки в дорожном покрыт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борудовать улицы стационарными наружными осветительными установ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рудовать улицы тротуарами шириной не менее 0,75 с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новить соответствующие дорожные знаки и </w:t>
      </w:r>
      <w:r>
        <w:rPr>
          <w:rFonts w:cs="Times New Roman" w:ascii="Times New Roman" w:hAnsi="Times New Roman"/>
          <w:color w:val="000000"/>
          <w:sz w:val="24"/>
          <w:szCs w:val="24"/>
        </w:rPr>
        <w:t>ограничить скорость движения транспортных средств не более 40 км/ч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рание представителей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на ближайшем заседании вопрос о финансировании районной целевой программы «Повышение безопасности дорожного движения в 2008-2015 годах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торому вопр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ть  комиссии по делам несовершеннолетних и защите их прав администрации муниципального района Пестравский Самарской области совместно с инспектором ПД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и  организации летнего трудоустройства особое внимание уделять детям «группы риска»,   стоящих на учете  КДН, ПДН, находящихся в трудной жизнен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овать проверку соблюдения  трудового законодательства при трудоустройстве несовершеннолетни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ть начальнику Пестравского отдела образования Сорокину В.И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ссмотреть возможность обеспечения транспортным сопровождением образовательных учреждений района, не имеющих  собственных школьных автобус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ть главному врачу ГБУЗ СО «Пестравская центральная районная больница» В.И. Решетник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провести анализ ситуации с организацией дополнительного  медицинского осмотра педагогических работников, задействованных в работе лагерей дневного преб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еспечить максимально возможное медицинское сопровождение детей и подростков, посещающих лагеря дневного преб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меститель Главы м.р. Пестра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заимодействию с орга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й власт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ами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беспечении общественной безопасности                                                     В.А. Семд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SimSun;宋体" w:cs="Times New Roman"/>
      <w:b/>
      <w:sz w:val="36"/>
      <w:szCs w:val="24"/>
      <w:u w:val="single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yle17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caps/>
      <w:color w:val="000000"/>
      <w:sz w:val="30"/>
      <w:szCs w:val="3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b/>
      <w:sz w:val="36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right="5384" w:hanging="0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z w:val="30"/>
      <w:szCs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47:00Z</dcterms:created>
  <dc:creator>Customer</dc:creator>
  <dc:description/>
  <cp:keywords/>
  <dc:language>en-US</dc:language>
  <cp:lastModifiedBy>v.vlasova</cp:lastModifiedBy>
  <cp:lastPrinted>2014-02-06T09:06:00Z</cp:lastPrinted>
  <dcterms:modified xsi:type="dcterms:W3CDTF">2014-02-06T05:13:00Z</dcterms:modified>
  <cp:revision>4</cp:revision>
  <dc:subject/>
  <dc:title/>
</cp:coreProperties>
</file>